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TO © Miranda Gibilis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CIANO VENTRONE DIDASCAL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gur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lio su tecnica mista su tela di lin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m 100 x 1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me nella lu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lio su tecnica mista su tela di li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m 60 x 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lass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lio su tecnica mista su tela di li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m 90 x 1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lusioni su misu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lio su tecnica mista su tela di li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m 80 x 1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st cha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-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lio su tecnica mista su tela di li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m 150 x 1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ove situazio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lio su tecnica mista su tela di li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m 50 x 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fondo ros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lio su tecnica mista su tela di li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m 60 x 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chia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1-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lio su tecnica mista su tela di lino su tav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m 40 x 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aggiatori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1-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lio su tecnica mista su tela di lino su tavo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m 60 x 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20:43:47Z</dcterms:created>
  <dc:creator>Elisa Eutizi</dc:creator>
  <dc:description/>
  <dc:language>en-US</dc:language>
  <cp:lastModifiedBy>Elisa Eutizi</cp:lastModifiedBy>
  <dcterms:modified xsi:type="dcterms:W3CDTF">2022-05-19T20:51:46Z</dcterms:modified>
  <cp:revision>1</cp:revision>
  <dc:subject/>
  <dc:title/>
</cp:coreProperties>
</file>